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3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going to work on my apostrophes this term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lso want to make my writing neater because it is quite messy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apostrophes in my writing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work on my writing in the phonogram session’s  </w:t>
            </w:r>
          </w:p>
          <w:p>
            <w:pPr>
              <w:pStyle w:val="ListParagraph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Check the four P’s before I start writing and use the magic tricks </w:t>
            </w:r>
          </w:p>
          <w:p>
            <w:pPr>
              <w:pStyle w:val="ListParagraph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parents if my punctuation is correct when I do my writing on emails and le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if my writing is neat when I write recounts and letter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gree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my handwriting sample on my literacy page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ork on writing paragraphs in the right place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8">
                      <wp:simplePos x="0" y="0"/>
                      <wp:positionH relativeFrom="column">
                        <wp:posOffset>-332740</wp:posOffset>
                      </wp:positionH>
                      <wp:positionV relativeFrom="paragraph">
                        <wp:posOffset>59055</wp:posOffset>
                      </wp:positionV>
                      <wp:extent cx="457200" cy="114300"/>
                      <wp:effectExtent l="45085" t="92075" r="0" b="1143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6.25pt;margin-top:4.65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how to do division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Go on live maths level 4 &amp; 5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In Friday fun try to do the Division we are learning abo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Go on maths Diction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ainforest Maths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Go on live maths level 4 &amp; 5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Get mum and dad to write down some division sums for me to sol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Go on maths Diction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ainforest maths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gree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. My division pre and post test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Learn how to do my 7 and 8 timetables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would like to get more confident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sk Miss Milne to help me to be more confiden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Read things in front of the class 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ead things to my family that I think I wouldn’t   share out lou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hink of good outcomes when I act confident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magenta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do not have evidence in my portfolio but I know that I speak in front of the class in a confident way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ork on getting better at using the ultranet!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1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achievements Haley. You’re a star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48:00Z</dcterms:created>
  <dc:creator>08328786</dc:creator>
  <dc:description/>
  <dc:language>en-US</dc:language>
  <cp:lastModifiedBy>Haley Madison Shepherd</cp:lastModifiedBy>
  <dcterms:modified xsi:type="dcterms:W3CDTF">2010-11-03T02:03:00Z</dcterms:modified>
  <cp:revision>4</cp:revision>
  <dc:subject/>
  <dc:title/>
</cp:coreProperties>
</file>