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 xml:space="preserve">1 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4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579"/>
        <w:gridCol w:w="3600"/>
      </w:tblGrid>
      <w:tr>
        <w:trPr>
          <w:trHeight w:val="1631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work on my punctuation- Full stops and quotation marks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empus Sans ITC" w:hAnsi="Tempus Sans ITC" w:cs="Tempus Sans ITC"/>
                <w:color w:val="00B05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7030A0"/>
                <w:sz w:val="18"/>
                <w:szCs w:val="18"/>
              </w:rPr>
              <w:t xml:space="preserve">To have most of the codes in my automatic file. 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color w:val="00B05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83820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In my writing, focus on adding correct punctu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Edit my work, checking my punctu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punctuation when I type good copies. Look out for green l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7030A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7030A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Try really hard to learn them during spell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Use the codes when I write and read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stories and focus on correct punct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correct punctuation in em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in a di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on my wiki and include correct punctu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Edit my work checking my punctu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Use the codes when I write and rea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empus Sans ITC" w:hAnsi="Tempus Sans ITC" w:cs="Tempus Sans ITC"/>
                <w:color w:val="00B05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Use the codes to help me spell tricky and new words.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color w:val="00B05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50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381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9.2pt;margin-top:0.3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yellow"/>
              </w:rPr>
              <w:t>I have achieved my codes and punctuation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  persuasive writing and my codes post test sheet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Go over my codes regularly so I don’t forget them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36040</wp:posOffset>
                  </wp:positionH>
                  <wp:positionV relativeFrom="paragraph">
                    <wp:posOffset>1092200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sz w:val="18"/>
                <w:szCs w:val="18"/>
              </w:rPr>
              <w:t>Keep on using correct punctuation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</w:tabs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ab/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10.45pt;margin-top:5.25pt;width:271.1pt;height:26.85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Multiplication with trading into my automatic file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empus Sans ITC" w:hAnsi="Tempus Sans ITC" w:cs="Tempus Sans ITC"/>
                <w:color w:val="00B0F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>To tell the time more confidently</w:t>
            </w:r>
          </w:p>
          <w:p>
            <w:pPr>
              <w:pStyle w:val="Normal"/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ork in a group with my teacher to learn how to do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lete problems from the bo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Use Mathletics – live maths and the activities that suit  multiplic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lete pre and post test to see how I’m go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>Work with the teacher to tell th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>Look at the clock to learn recess and lunchti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>Use Mathletics and Rainforest Maths to for time activities.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– live maths and the activities that suit ..............activities that suit multiplication with tra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y parents to give me some problems to solve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>Work with the teacher to tell th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>Look at the clock to learn recess and lunchti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>Use Mathletics and Rainforest Maths to for time activities.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cya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 my time assessment term 4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Check the time in class time to make sure I finish my work on time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become more persistence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isten to what  Mrs Milne says about persist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ork hard on my persistence PowerPoint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Be persistent in writing sto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Be persistent at getting my dances perfe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green"/>
              </w:rPr>
              <w:t>I have achieved my goal</w:t>
            </w:r>
          </w:p>
          <w:p>
            <w:pPr>
              <w:pStyle w:val="Normal"/>
              <w:ind w:firstLine="720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 this comment..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n Sport Haley has improved in the beep test. Tess. ;)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ork on one of the YCDI foundations!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r Haley, I am so proud to have taught you this year. You have been a pleasure to teach. You are so keen to learn and you are so friendly to everyone. Best wishes for grade 4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2:56:00Z</dcterms:created>
  <dc:creator>08328786</dc:creator>
  <dc:description/>
  <dc:language>en-US</dc:language>
  <cp:lastModifiedBy>Haley Madison Shepherd</cp:lastModifiedBy>
  <dcterms:modified xsi:type="dcterms:W3CDTF">2010-12-12T22:56:00Z</dcterms:modified>
  <cp:revision>2</cp:revision>
  <dc:subject/>
  <dc:title/>
</cp:coreProperties>
</file>